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9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ода Мурманс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09.12.2019 № 408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3. Перечень основных мероприятий подпрограммы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84"/>
        <w:gridCol w:w="607"/>
        <w:gridCol w:w="608"/>
        <w:gridCol w:w="656"/>
        <w:gridCol w:w="655"/>
        <w:gridCol w:w="588"/>
        <w:gridCol w:w="587"/>
        <w:gridCol w:w="588"/>
        <w:gridCol w:w="656"/>
        <w:gridCol w:w="655"/>
        <w:gridCol w:w="656"/>
        <w:gridCol w:w="1469"/>
        <w:gridCol w:w="485"/>
        <w:gridCol w:w="485"/>
        <w:gridCol w:w="485"/>
        <w:gridCol w:w="485"/>
        <w:gridCol w:w="486"/>
        <w:gridCol w:w="485"/>
        <w:gridCol w:w="504"/>
        <w:gridCol w:w="1092"/>
      </w:tblGrid>
      <w:tr>
        <w:trPr>
          <w:tblHeader w:val="true"/>
          <w:trHeight w:val="461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ь, задачи, основные мероприяти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 выпо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ния (ква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л, год)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о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и фин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р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я</w:t>
            </w:r>
          </w:p>
        </w:tc>
        <w:tc>
          <w:tcPr>
            <w:tcW w:w="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ы финансирования, тыс. руб.</w:t>
            </w:r>
          </w:p>
        </w:tc>
        <w:tc>
          <w:tcPr>
            <w:tcW w:w="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атели (индикаторы) результативности выполнения основных мероприяти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blHeader w:val="true"/>
          <w:trHeight w:val="15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 го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 го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 го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 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 го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 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, ед. измер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 го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 го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 го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 го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 го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 го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 год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blHeader w:val="true"/>
          <w:trHeight w:val="23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</w:tr>
      <w:tr>
        <w:trPr>
          <w:trHeight w:val="231" w:hRule="atLeast"/>
        </w:trPr>
        <w:tc>
          <w:tcPr>
            <w:tcW w:w="141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ь: создание безбарьерной среды для инвалидов и других маломобильных групп населения на территории города Мурманска</w:t>
            </w:r>
          </w:p>
        </w:tc>
      </w:tr>
      <w:tr>
        <w:trPr>
          <w:trHeight w:val="231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роприятие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ведение мероприятий по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ю безбарьерной среды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-2024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: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98564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6098,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9695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45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664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20541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2054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20541,5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роприятий, направленных на создание безбарьерной среды для жителей города Мурманска, да – 1, нет - 0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ГХ, АО «Электротранс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рт», КСПВООДМ, МАУ МП «Объединение молодежных центров»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, подведом-ственные учреждения, КК, учреждения, подведомствен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ые КК, КС, ММКУ УКС</w:t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: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96236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4498,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8967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3"/>
              </w:rPr>
              <w:t>45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664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20541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2054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20541,5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2327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6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727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.1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иобретение подвижного состава специализированного наземного городского транспорта общего пользования 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-2024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51446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00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3815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3815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3815,5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приобретенных транспортных средств, ед.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6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-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-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-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2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2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2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ГХ, АО «Электротранс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т»</w:t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: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51446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00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3815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3815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3"/>
              </w:rPr>
              <w:t>13815,5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.2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: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33700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4681,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4695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25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64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6726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672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6726,0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объектов, оснащенных специализированным оборудованием для маломобильных групп населения, ед.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5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2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1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1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1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СПВООДМ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реждения, подведомствен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ые КСПВООДМ</w:t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: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2563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763,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3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3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3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30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3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300,0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Б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Приобретение оборудования и технических средств адаптации для оснащения учреждений молодежной политики, да – 1, нет - 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1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2209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850,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000,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000,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00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608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608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6080,0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14"/>
              </w:rPr>
              <w:t>Создание в образовательных учреждениях города Мурманска безбарьерной среды для инклюзивного образования детей-инвалидов, детей с ограниченными возможностями здоровья, да - 1; нет - 0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1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1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>1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, подведомствен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ые учреждения</w:t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2327,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600,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727,9*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Б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6719,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468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2667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2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34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346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34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346,0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14"/>
              </w:rPr>
              <w:t>Создание в учреждениях культуры и дополнительного образования (детских школах искусств (по видам искусств) условий доступности для инвалидов и других маломобильных групп населения, да - 1; нет - 0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К, учреждения, подведомствен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ые КК</w:t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4"/>
                <w:szCs w:val="13"/>
              </w:rPr>
            </w:pPr>
            <w:r>
              <w:rPr>
                <w:rFonts w:cs="Times New Roman" w:ascii="Times New Roman" w:hAnsi="Times New Roman"/>
                <w:sz w:val="14"/>
                <w:szCs w:val="13"/>
              </w:rPr>
              <w:t>1.3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способление жилых помещений и (или) общего домового имущества в многоквартирных домах с учетом потребностей инвалидов, в том числе проведение обследований, разработка проектной документации, выполнение инженерных изысканий, проверка достоверности определения сметной стоимости, восстановительные работы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 - 2024 год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сего: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3417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417,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5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20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5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фактически приспособленных жилых помещений и (или) общего домового имущества в многоквартирных домах с учетом потребностей инвалидов, ед.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С, ММКУ УКС</w:t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: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4"/>
                <w:szCs w:val="13"/>
              </w:rPr>
            </w:pPr>
            <w:r>
              <w:rPr>
                <w:rFonts w:cs="Times New Roman" w:ascii="Times New Roman" w:hAnsi="Times New Roman"/>
                <w:sz w:val="14"/>
                <w:szCs w:val="1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4"/>
                <w:szCs w:val="13"/>
              </w:rPr>
            </w:pPr>
            <w:r>
              <w:rPr>
                <w:rFonts w:cs="Times New Roman" w:ascii="Times New Roman" w:hAnsi="Times New Roman"/>
                <w:sz w:val="14"/>
                <w:szCs w:val="13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4"/>
                <w:szCs w:val="13"/>
              </w:rPr>
            </w:pPr>
            <w:r>
              <w:rPr>
                <w:rFonts w:cs="Times New Roman" w:ascii="Times New Roman" w:hAnsi="Times New Roman"/>
                <w:sz w:val="14"/>
                <w:szCs w:val="13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4"/>
                <w:szCs w:val="13"/>
              </w:rPr>
            </w:pPr>
            <w:r>
              <w:rPr>
                <w:rFonts w:cs="Times New Roman" w:ascii="Times New Roman" w:hAnsi="Times New Roman"/>
                <w:sz w:val="14"/>
                <w:szCs w:val="13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4"/>
                <w:szCs w:val="13"/>
              </w:rPr>
            </w:pPr>
            <w:r>
              <w:rPr>
                <w:rFonts w:cs="Times New Roman" w:ascii="Times New Roman" w:hAnsi="Times New Roman"/>
                <w:sz w:val="14"/>
                <w:szCs w:val="13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4"/>
                <w:szCs w:val="13"/>
              </w:rPr>
            </w:pPr>
            <w:r>
              <w:rPr>
                <w:rFonts w:cs="Times New Roman" w:ascii="Times New Roman" w:hAnsi="Times New Roman"/>
                <w:sz w:val="14"/>
                <w:szCs w:val="1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4"/>
                <w:szCs w:val="13"/>
              </w:rPr>
            </w:pPr>
            <w:r>
              <w:rPr>
                <w:rFonts w:cs="Times New Roman" w:ascii="Times New Roman" w:hAnsi="Times New Roman"/>
                <w:sz w:val="14"/>
                <w:szCs w:val="13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4"/>
                <w:szCs w:val="13"/>
              </w:rPr>
            </w:pPr>
            <w:r>
              <w:rPr>
                <w:rFonts w:cs="Times New Roman" w:ascii="Times New Roman" w:hAnsi="Times New Roman"/>
                <w:sz w:val="14"/>
                <w:szCs w:val="13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3417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417,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5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20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50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4"/>
                <w:szCs w:val="13"/>
              </w:rPr>
            </w:pPr>
            <w:r>
              <w:rPr>
                <w:rFonts w:cs="Times New Roman" w:ascii="Times New Roman" w:hAnsi="Times New Roman"/>
                <w:sz w:val="14"/>
                <w:szCs w:val="13"/>
              </w:rPr>
              <w:t>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6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Б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4"/>
                <w:szCs w:val="13"/>
              </w:rPr>
            </w:pPr>
            <w:r>
              <w:rPr>
                <w:rFonts w:cs="Times New Roman" w:ascii="Times New Roman" w:hAnsi="Times New Roman"/>
                <w:sz w:val="14"/>
                <w:szCs w:val="13"/>
              </w:rPr>
              <w:t>0,0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2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4"/>
                <w:szCs w:val="13"/>
              </w:rPr>
            </w:pPr>
            <w:r>
              <w:rPr>
                <w:rFonts w:cs="Times New Roman" w:ascii="Times New Roman" w:hAnsi="Times New Roman"/>
                <w:sz w:val="14"/>
                <w:szCs w:val="13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3"/>
              </w:rPr>
            </w:pPr>
            <w:r>
              <w:rPr>
                <w:rFonts w:cs="Times New Roman"/>
                <w:sz w:val="14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проведенных обследований, изысканий, проверок достоверности определения сметной стоимости, экспертиз, ед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2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по подпрограмме, в т.ч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: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98564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6098,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9695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45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664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20541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2054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20541,5</w:t>
            </w:r>
          </w:p>
        </w:tc>
        <w:tc>
          <w:tcPr>
            <w:tcW w:w="59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: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</w:r>
          </w:p>
        </w:tc>
        <w:tc>
          <w:tcPr>
            <w:tcW w:w="59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96236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4498,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8967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45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664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20541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2054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20541,5</w:t>
            </w:r>
          </w:p>
        </w:tc>
        <w:tc>
          <w:tcPr>
            <w:tcW w:w="59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2327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16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727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9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3"/>
              </w:rPr>
            </w:pPr>
            <w:r>
              <w:rPr>
                <w:sz w:val="14"/>
                <w:szCs w:val="13"/>
              </w:rPr>
              <w:t>0,0</w:t>
            </w:r>
          </w:p>
        </w:tc>
        <w:tc>
          <w:tcPr>
            <w:tcW w:w="59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  <w:vertAlign w:val="superscript"/>
        </w:rPr>
        <w:t>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м числе средства федерального бюджет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Детализация направлений расходов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418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ель, задачи, основны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сточники финансирования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ъемы финансирования, тыс. руб.</w:t>
            </w:r>
          </w:p>
        </w:tc>
      </w:tr>
      <w:tr>
        <w:trPr>
          <w:tblHeader w:val="true"/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2018</w:t>
              <w:br/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2019</w:t>
              <w:br/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2020</w:t>
              <w:br/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2021</w:t>
              <w:br/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</w:rPr>
              <w:t>2022</w:t>
              <w:br/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2023</w:t>
              <w:br/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2024</w:t>
              <w:br/>
              <w:t>год</w:t>
            </w:r>
          </w:p>
        </w:tc>
      </w:tr>
      <w:tr>
        <w:trPr>
          <w:tblHeader w:val="true"/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новное мероприятие: проведение мероприятий по созданию безбарьерн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2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41,5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риобретение подвижного состава специализированного наземного городского транспорта общего пользова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4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15,5</w:t>
            </w:r>
          </w:p>
        </w:tc>
      </w:tr>
      <w:tr>
        <w:trPr>
          <w:trHeight w:val="643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26,0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2.1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>Оснащение структурных подразделений МАУ МП «Объединение молодежных центров» и МАУ МП «Дом молодежи» специализированным оборудованием для предоставления услуг маломобильным группам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639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2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здание в образовательных учреждениях города Мурманска безбарьерной среды для инклюзивного образования детей-инвалидов, детей с ограниченными возможностями здоров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0,0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58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2.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оздание безбарьерной среды для обучающихся с ограниченными возможностями здоровья в образовательных учреждениях, в рамках реализации Государственной программы РФ «Доступная среда» на 2011-2020 год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30,0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2.2.2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риобретение технических средств в дошкольных образовательных учреждениях для обеспечения доступа маломобильных групп населения, в рамках реализации Государственной программы РФ «Доступная среда» на 2011-2020 год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2.2.3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обретение технических средств в учреждениях дополнительного образования и прочих учреждений образования для обеспечения доступа маломобильных групп населения, в рамках реализации Государственной программы РФ «Доступная среда» на 2011-202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2.2.4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обретение оборудования, инвентаря и экипировки, компьютерной техники и оргтехники, транспортных средств для оснащения учреждения спортивной направленности по адаптивной физической культуре и спорту (муниципальное бюджетное образовательное учреждение дополнительного образования детей г. Мурманска детско-юношеская спортивно - адаптивная школа № 15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2.3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здание в учреждениях культуры и дополнительного образования (детских школах искусств (по видам искусств) условий доступности для инвалидов и других маломобильных групп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6,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3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способление жилых помещений и (или) общего домового имущества в многоквартирных домах с учетом потребностей инвалидов, в том числе проведение обследований, разработка проектной документации, выполнение инженерных изысканий, проверка достоверности определения сметной стоимости, восстановительные работы, экспертиз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40:00Z</dcterms:created>
  <dc:creator>GEG</dc:creator>
  <dc:description/>
  <cp:keywords/>
  <dc:language>en-US</dc:language>
  <cp:lastModifiedBy>Пользователь Windows</cp:lastModifiedBy>
  <cp:lastPrinted>2019-12-03T16:04:00Z</cp:lastPrinted>
  <dcterms:modified xsi:type="dcterms:W3CDTF">2019-12-09T08:44:00Z</dcterms:modified>
  <cp:revision>16</cp:revision>
  <dc:subject/>
  <dc:title/>
</cp:coreProperties>
</file>